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ETTO “SUN LIFE - La Strategia Umbra per Natura 2000”</w:t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ma LIFE+ Natura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 Generali: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artenariat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one Umbria (capofil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tà Ambiente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tà di Perugia Dipartimento di Scienze Agrarie Alimentari e Ambientali - DSA3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versità Degli Studi di Perugia Dipartimento di Chimica, Biologia e Biotecnologie - DCBB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tà dell’Aquila Dipartimento di Ingegneria civile, edile, architettura, ambientale DICEA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tà di Camerino Scuola di Architettura e Design, Scienze Ambientali, Scienze e Tecnologie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11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pacing w:val="-2"/>
          <w:w w:val="115"/>
          <w:sz w:val="22"/>
          <w:szCs w:val="22"/>
        </w:rPr>
        <w:t xml:space="preserve">Durata del progetto: </w:t>
      </w:r>
      <w:r>
        <w:rPr>
          <w:rFonts w:cs="Calibri" w:ascii="Calibri" w:hAnsi="Calibri"/>
          <w:b w:val="false"/>
          <w:spacing w:val="-1"/>
          <w:w w:val="110"/>
          <w:position w:val="1"/>
          <w:sz w:val="22"/>
          <w:szCs w:val="22"/>
        </w:rPr>
        <w:t>01/10/2014 – 30/09/2018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ntes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regione Umbria, nel cuore della Penisola italiana, si colloca in una posizione di transizione fra le Regioni Biogeografiche Mediterranea e Continentale, costituendo un centro di elevata biodiversità che include numerosi endemismi. Questa variabilità è rappresentata dal territorio che costituisce la Rete Natura 2000 e che copre più del 15% del territorio regionale.</w:t>
      </w:r>
    </w:p>
    <w:p>
      <w:pPr>
        <w:pStyle w:val="Heading3"/>
        <w:jc w:val="both"/>
        <w:rPr>
          <w:rFonts w:ascii="Calibri" w:hAnsi="Calibri" w:cs="Calibri"/>
          <w:b/>
          <w:b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Obiettivo del progetto SUN LIFE </w:t>
      </w:r>
      <w:r>
        <w:rPr>
          <w:rFonts w:eastAsia="Times New Roman" w:cs="Calibri" w:ascii="Calibri" w:hAnsi="Calibri"/>
          <w:i w:val="false"/>
          <w:szCs w:val="22"/>
        </w:rPr>
        <w:t xml:space="preserve">è definire una Strategia di gestione dell’intera Rete regionale che ne promuova una gestione efficace e duratura finalizzata al raggiungimento e al mantenimento dello stato di conservazione favorevole per habitat e specie </w:t>
      </w:r>
      <w:r>
        <w:rPr>
          <w:rFonts w:cs="Calibri" w:ascii="Calibri" w:hAnsi="Calibri"/>
          <w:i w:val="false"/>
          <w:szCs w:val="22"/>
        </w:rPr>
        <w:t>attraverso l’individuazione di misure di conservazione, di ripristino della connettività e della funzionalità ecologica, e delle relative possibili fonti di finanziamento europee, nazionali e regionali.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a Strategia intende sperimentare una gestione integrata, unitaria e coordinata della Rete, introducendo da una parte nuove misure di gestione, conservazione e riqualificazione del paesaggio in applicazione dei principi della Convenzione Europea del paesaggio, e dall’altra misure atte a perseguire l’obiettivo di uno sviluppo equilibrato dell’occupazione “verde” e del turismo, compatibilmente con la conservazione degli habitat e delle specie protette. Un’integrazione che sembra imprescindibile considerato che: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lang w:val="it-IT"/>
        </w:rPr>
        <w:t xml:space="preserve">La frammentazione del territorio, del mosaico paesaggistico e delle funzioni ecologiche rappresenta una minaccia trasversale per specie, habitat ed ecosistemi, esasperata dalle alterazioni climatiche in atto, e va affrontato in una scala ampia di intervento, con forme di governo del territorio che considerino quest’ultimo nella sua interezza. Ciò è particolarmente rilevante in Umbria che incarna le fattezze storiche del </w:t>
      </w:r>
      <w:r>
        <w:rPr>
          <w:i/>
          <w:lang w:val="it-IT"/>
        </w:rPr>
        <w:t>Bel Paesaggio</w:t>
      </w:r>
      <w:r>
        <w:rPr>
          <w:lang w:val="it-IT"/>
        </w:rPr>
        <w:t xml:space="preserve"> italiano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jc w:val="both"/>
        <w:rPr>
          <w:lang w:val="it-IT"/>
        </w:rPr>
      </w:pPr>
      <w:r>
        <w:rPr>
          <w:lang w:val="it-IT"/>
        </w:rPr>
        <w:t>La conservazione della biodiversità e il successo della rete Natura 2000 si fondano su un rapporto equilibrato tra l’ambiente, i bisogni sociali e le attività economiche delle popolazioni che vi vivono, nell'ottica di uno sviluppo sostenibile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jc w:val="both"/>
        <w:rPr>
          <w:lang w:val="it-IT"/>
        </w:rPr>
      </w:pPr>
      <w:r>
        <w:rPr>
          <w:lang w:val="it-IT"/>
        </w:rPr>
        <w:t>Le risorse finanziarie disponibili sono poche: è indispensabile un uso efficiente dei fondi disponibili, attingendo in modo integrato e coordinato a tutte le risorse messe a disposizione nell’ambito dei vari settori connessi con Natura 200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trategia di gestione della Rete Natura 2000 umbra si qualifica come una strategia di conservazione, paesaggistica e di sviluppo sociale, e la Rete stessa come il motore di una strategia di riqualificazione dell’intero territori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Il principale prodotto del progetto è la produzione di un piano strategico per la gestione dell'intera Rete Natura 2000 della Regione Umbria, da implementare dopo il termine del progetto nei successivi 3 anni. Nella definizione di tale Strategia ci si propone di raggiungere i seguenti risultat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nire un effettivo contributo al raggiungimento degli obiettivi della strategia UE per la biodiversità e al raggiungimento entro il 2020 dell'obiettivo principale dell'UE di "arrestare la perdita di biodiversità e il degrado dei servizi ecosistemici nell'UE entro il 2020, e ripristinarli nei limiti del possibile, incrementando nel contempo il contributo dell'UE alla prevenzione della perdita di biodiversità a livello mondiale"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tere in pratica i principi della Convenzione europea del paesaggio, nonché della Strategia paneuropea della diversità biologica e del paesaggio, che mirano ad assicurare che gli ecosistemi da cui le specie dipendono continuino a funzionare, e che la conservazione della biodiversità e del paesaggio sia perseguita attraverso un quadro integrat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rre una panoramica realistica del valore della rete Natura 2000 in Umbria, non solo da un punto di vista della conservazione della natura e in termini di servizi ecosistemici, ma anche da un punto di vista socio-economic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rantire una gestione efficiente ed integrata della rete Natura 2000 regional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ondere una maggiore consapevolezza pubblica dei benefici di Natura 2000 e dei servizi ecosistemici, come risultato dello sviluppo di una campagna di comunicazione per il grande pubblico, i diversi stakeholder e nelle scuol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involgere nella gestione della Rete tutti i settori interessati inclusi l'agricoltura, la silvicoltura, ma anche la società civile, attraverso le azioni di consultazione pubblica e il coinvolgimento dei portatori di interesse, nonché i documenti guida appositamente elaborati per agricoltori e selvicoltor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mentare i posti di lavoro verdi, per dare impulso ad un effettivo sviluppo sostenibile del territori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ibuire allo sviluppo della progettazione integrata che sarà introdotta nel prossimo programma LIFE+ 2014-2020, tramite la definizione di progetti integrati pilota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Azioni progettuali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zioni preparator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zione di un Gruppo Natura 2000 integrato, che includa membri di diversi assessorati regionali, esperti scientifici, rappresentanti di gruppi di interesse, ONG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ccolta e analisi di tutta la documentazione prodotta sulla gestione dei siti Natura 2000 in Umbr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zione di una stima del valore socio-economico della Rete Natura 2000 regional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si dei "lavori verdi" connessi con la Rete Natura 2000 region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zioni di conservazio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iluppo di un piano finanziario per la gestione della Rete Natura 2000 umbra per il periodo 2014-2020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zione di un documento programmatico per la gestione della Rete regional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sione ed aggiornamento del Quadro di Azioni Prioritarie regionale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lang w:val="it-IT"/>
        </w:rPr>
      </w:pPr>
      <w:r>
        <w:rPr>
          <w:lang w:val="it-IT"/>
        </w:rPr>
        <w:t>definizione di linee guida per la conservazione della biodiversità nella rete Natura 2000 da parte degli agricoltori e selvicoltori;individuazione di interventi per il sostegno alle professionalità necessarie per la gestione e valorizzazione di Natura 2000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lang w:val="it-IT"/>
        </w:rPr>
      </w:pPr>
      <w:r>
        <w:rPr>
          <w:lang w:val="it-IT"/>
        </w:rPr>
        <w:t>selezione e stesura di 1-2 progetti prioritari pilota (progetti integrati)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zioni di monitoraggio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lang w:val="it-IT"/>
        </w:rPr>
      </w:pPr>
      <w:r>
        <w:rPr>
          <w:lang w:val="it-IT"/>
        </w:rPr>
        <w:t>produzione di un piano di monitoraggio scientifico relativo a tutti gli habitat e specie di interesse comunitario presenti nei siti della Rete Natura 2000 region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zioni di disseminazione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lang w:val="it-IT"/>
        </w:rPr>
      </w:pPr>
      <w:r>
        <w:rPr>
          <w:lang w:val="it-IT"/>
        </w:rPr>
        <w:t>ideazione e implementazione di una campagna di comunicazione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lang w:val="it-IT"/>
        </w:rPr>
      </w:pPr>
      <w:r>
        <w:rPr>
          <w:lang w:val="it-IT"/>
        </w:rPr>
        <w:t>consultazione pubblica e coinvolgimento dei portatori di interesse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lang w:val="it-IT"/>
        </w:rPr>
      </w:pPr>
      <w:r>
        <w:rPr>
          <w:lang w:val="it-IT"/>
        </w:rPr>
        <w:t>comunicazione, sensibilizzazione e in-formazione nelle scuole con docenti e studenti;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lang w:val="it-IT"/>
        </w:rPr>
      </w:pPr>
      <w:r>
        <w:rPr>
          <w:lang w:val="it-IT"/>
        </w:rPr>
        <w:t>altre azioni di disseminazione (ufficio stampa, brochure, pannelli informativi, ecc.)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A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eastAsia="Arial Unicode MS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autoSpaceDE w:val="false"/>
      <w:jc w:val="both"/>
      <w:outlineLvl w:val="5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 2"/>
    <w:basedOn w:val="Normal"/>
    <w:qFormat/>
    <w:pPr>
      <w:numPr>
        <w:ilvl w:val="0"/>
        <w:numId w:val="4"/>
      </w:numPr>
      <w:suppressAutoHyphens w:val="true"/>
      <w:jc w:val="both"/>
    </w:pPr>
    <w:rPr>
      <w:b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autoSpaceDE w:val="false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before="0" w:after="240"/>
      <w:jc w:val="both"/>
    </w:pPr>
    <w:rPr>
      <w:kern w:val="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03:00Z</dcterms:created>
  <dc:creator>Daniela</dc:creator>
  <dc:description/>
  <cp:keywords/>
  <dc:language>en-US</dc:language>
  <cp:lastModifiedBy>Livia</cp:lastModifiedBy>
  <cp:lastPrinted>2013-02-05T13:02:00Z</cp:lastPrinted>
  <dcterms:modified xsi:type="dcterms:W3CDTF">2017-09-06T14:09:00Z</dcterms:modified>
  <cp:revision>5</cp:revision>
  <dc:subject/>
  <dc:title>Proposta per la stesura di un progetto LIFE+ Natura per il bando 2011 su “Elaborazione della strategia di gestione dei siti Na</dc:title>
</cp:coreProperties>
</file>